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1447800" cy="121920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</w:rPr>
        <w:t xml:space="preserve">         </w:t>
      </w:r>
      <w:r>
        <w:rPr>
          <w:color w:val="800080"/>
          <w:u w:val="single"/>
        </w:rPr>
        <w:t>Znaczenie innowacji</w:t>
      </w:r>
    </w:p>
    <w:p>
      <w:pPr>
        <w:pStyle w:val="Heading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 xml:space="preserve">Nauczyciele powinni dążyć do </w:t>
      </w:r>
      <w:r>
        <w:rPr>
          <w:b/>
          <w:bCs/>
          <w:sz w:val="32"/>
        </w:rPr>
        <w:t>wszechstronnego rozwoju dziecka</w:t>
      </w:r>
      <w:r>
        <w:rPr>
          <w:sz w:val="32"/>
        </w:rPr>
        <w:t xml:space="preserve"> jako nadrzędnego celu pracy edukacyjnej. Edukacja przedszkolna polega na harmonijnej realizacji przez nauczycieli zadań w zakresie nauczania, kształcenia umiejętności i wychowania. Realizując te założenia nie sposób w XXI wieku pominąć komputer             w pracy dydaktycznej z dzieć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Nie ma wątpliwości, że </w:t>
      </w:r>
      <w:r>
        <w:rPr>
          <w:b/>
          <w:bCs/>
          <w:sz w:val="32"/>
        </w:rPr>
        <w:t>komputer jest nowoczesnym narzędziem</w:t>
      </w:r>
      <w:r>
        <w:rPr>
          <w:sz w:val="32"/>
        </w:rPr>
        <w:t xml:space="preserve"> </w:t>
      </w:r>
      <w:r>
        <w:rPr>
          <w:b/>
          <w:bCs/>
          <w:sz w:val="32"/>
        </w:rPr>
        <w:t>edukacyjnym</w:t>
      </w:r>
      <w:r>
        <w:rPr>
          <w:sz w:val="32"/>
        </w:rPr>
        <w:t xml:space="preserve"> o szerokich możliwościach zastosowań.</w:t>
      </w:r>
    </w:p>
    <w:p>
      <w:pPr>
        <w:pStyle w:val="Normal"/>
        <w:jc w:val="both"/>
        <w:rPr/>
      </w:pPr>
      <w:r>
        <w:rPr>
          <w:sz w:val="32"/>
        </w:rPr>
        <w:t xml:space="preserve">Program realizowany przez nas na zajęciach odwołuje się do trzech rodzajów </w:t>
      </w:r>
      <w:r>
        <w:rPr>
          <w:b/>
          <w:bCs/>
          <w:sz w:val="32"/>
        </w:rPr>
        <w:t>aktywności edukacyjnej</w:t>
      </w:r>
      <w:r>
        <w:rPr>
          <w:sz w:val="32"/>
        </w:rPr>
        <w:t xml:space="preserve"> dzieci przedszkolnych, które ogólnie można określić jako </w:t>
      </w:r>
      <w:r>
        <w:rPr>
          <w:b/>
          <w:bCs/>
          <w:sz w:val="32"/>
        </w:rPr>
        <w:t>prosta nauka</w:t>
      </w:r>
      <w:r>
        <w:rPr>
          <w:sz w:val="32"/>
        </w:rPr>
        <w:t xml:space="preserve">, </w:t>
      </w:r>
      <w:r>
        <w:rPr>
          <w:b/>
          <w:bCs/>
          <w:sz w:val="32"/>
        </w:rPr>
        <w:t>rozwiązywanie problemów i rozwój kreatywności</w:t>
      </w:r>
      <w:r>
        <w:rPr>
          <w:sz w:val="32"/>
        </w:rPr>
        <w:t xml:space="preserve">.  Na podstawie rocznego doświadczenia zdobytego podczas zajęć komputerowych z dziećmi, bez wątpienia do zalet można zaliczyć następujące </w:t>
      </w:r>
      <w:r>
        <w:rPr>
          <w:b/>
          <w:bCs/>
          <w:sz w:val="32"/>
        </w:rPr>
        <w:t>korzyści</w:t>
      </w:r>
      <w:r>
        <w:rPr>
          <w:sz w:val="32"/>
        </w:rPr>
        <w:t xml:space="preserve"> jakie daje prawidłowo stosowany komputer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zdobywanie wiedzy z różnych dziedzin życia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kształtowanie logicznego myślenia, wyobraźni, kojarzenie faktów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kształtowanie wytrwałości, cierpliwoś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celne podejmowanie decyzj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rozwijanie spostrzegawczości, sprawności manualnej, refleksu, podzielności uwag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kształtowanie motywacji do nauki: czytania, liczenia, pisania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rozbudzanie zainteresowań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rozwijanie aktywności twórczej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rozwijanie pamię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źródło relaksu i dobrej zabawy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ożliwość korygowania błędów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rozwijanie samodzielnoś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Wprowadzona w życie innowacja okazała się trafnym i bardzo potrzebnym przedsięwzięciem nie tylko dla dzieci, ale także dla naszej placówki. Spotkała się z entuzjastycznym przyjęciem ze strony            rodziców i dzieci.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Zajęcia komputerowe </w:t>
      </w:r>
      <w:r>
        <w:rPr>
          <w:b/>
          <w:bCs/>
          <w:sz w:val="32"/>
        </w:rPr>
        <w:t>stały się wizytówką naszego przedszkola</w:t>
      </w:r>
      <w:r>
        <w:rPr>
          <w:sz w:val="32"/>
        </w:rPr>
        <w:t>, podniosły jego rangę na terenie gminy. Na stałe weszły w zakres zajęć dodatkowych dla chętnych dzieci 6- letnich. Zajęcia są płatne, a dochody wpływają na konto przedszkola. W związku                         z pozyskaniem od sponsorów sprzętu komputerowego przedszkole                                   podczas urzeczywistnienia tego zamierzenia nie poniosło żadnych dodatkowych wydatków finansowych. Nauczycielki realizując innowację pracują społecznie po godzinach pracy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Materiały dydaktyczne</w:t>
      </w:r>
      <w:r>
        <w:rPr>
          <w:sz w:val="32"/>
        </w:rPr>
        <w:t xml:space="preserve"> zostały zakupione ze środków zgromadzonych już w trakcie prowadzenia zajęć. Pozostałe fundusze są do wykorzystania na cele przedszkolne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0:00Z</dcterms:created>
  <dc:creator>xxx</dc:creator>
  <dc:description/>
  <dc:language>en-US</dc:language>
  <cp:lastModifiedBy>xxx</cp:lastModifiedBy>
  <dcterms:modified xsi:type="dcterms:W3CDTF">2003-02-10T17:42:00Z</dcterms:modified>
  <cp:revision>16</cp:revision>
  <dc:subject/>
  <dc:title/>
</cp:coreProperties>
</file>